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Podzimní tvoření ve třídě Berušek</w:t>
      </w:r>
    </w:p>
    <w:p>
      <w:pPr>
        <w:pStyle w:val="Normal"/>
        <w:jc w:val="both"/>
        <w:rPr/>
      </w:pPr>
      <w:r>
        <w:rPr/>
        <w:t xml:space="preserve">Tématu podzimu a s tím spojených aktivit jsme se s nejmladšími dětmi v oddělení Berušek věnovali několik týdnů. Na vycházkách jsme si nasbírali listy. Další den jsme z nich ve třídě vytvářeli obtisky na bílý papí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běr ovoce ve třídě Berušek</w:t>
      </w:r>
    </w:p>
    <w:p>
      <w:pPr>
        <w:pStyle w:val="Normal"/>
        <w:jc w:val="both"/>
        <w:rPr/>
      </w:pPr>
      <w:r>
        <w:rPr/>
        <w:t>Na vycházkách pozorujeme, jak v zahradách dozrává ovoce. Děti vyprávěly, jak doma chodí s rodiči sbírat jablka, hrušky a švestky. Jedno velké barevné jablko a hrušku jsme si poté všichni společně vyrobili za pomoci barevných papírků. Děti pracovali společně, učili se spolupracovat a vytvářet společné dí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evné listy podzimu</w:t>
      </w:r>
    </w:p>
    <w:p>
      <w:pPr>
        <w:pStyle w:val="Normal"/>
        <w:jc w:val="both"/>
        <w:rPr/>
      </w:pPr>
      <w:r>
        <w:rPr/>
        <w:t>Během vycházky do podzimně zbarveného lesa jsme nasbírali nejrůznější listy, pozorovali jsme, jak listnaté stromy postupně ztrácejí zelenou barvu, která je nahrazována barvami podzimu, a jak naopak jehličnaté stromy zůstávají zelené.</w:t>
      </w:r>
    </w:p>
    <w:p>
      <w:pPr>
        <w:pStyle w:val="Normal"/>
        <w:jc w:val="both"/>
        <w:rPr/>
      </w:pPr>
      <w:r>
        <w:rPr/>
        <w:t>S nasbíraných listů jsme vytvořili podzimní str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  <w:lang w:val="cs-CZ"/>
    </w:rPr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25:00Z</dcterms:created>
  <dc:creator>KH</dc:creator>
  <dc:description/>
  <cp:keywords/>
  <dc:language>en-US</dc:language>
  <cp:lastModifiedBy>xx</cp:lastModifiedBy>
  <cp:lastPrinted>2012-06-15T10:38:00Z</cp:lastPrinted>
  <dcterms:modified xsi:type="dcterms:W3CDTF">2013-10-17T11:45:00Z</dcterms:modified>
  <cp:revision>6</cp:revision>
  <dc:subject/>
  <dc:title>Učebnice v multimediálním systému didaktických prostředků</dc:title>
</cp:coreProperties>
</file>